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食品安全与质量管理</w:t>
      </w:r>
      <w:r>
        <w:rPr>
          <w:rFonts w:ascii="黑体" w:hAnsi="黑体" w:cs="黑体" w:eastAsia="黑体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课程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开设系部：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人文社科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适用对象：</w:t>
      </w:r>
      <w:r>
        <w:rPr>
          <w:b w:val="false"/>
          <w:bCs w:val="false"/>
          <w:sz w:val="24"/>
          <w:szCs w:val="24"/>
          <w:lang w:val="en-US" w:eastAsia="zh-CN"/>
        </w:rPr>
        <w:t>2020</w:t>
      </w:r>
      <w:r>
        <w:rPr>
          <w:b w:val="false"/>
          <w:bCs w:val="false"/>
          <w:sz w:val="24"/>
          <w:szCs w:val="24"/>
          <w:lang w:val="en-US" w:eastAsia="zh-CN"/>
        </w:rPr>
        <w:t>级社会招生食品营养与检测专业全体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教材名称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食品安全与质量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时：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2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56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16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</w:rPr>
        <w:t>能力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</w:rPr>
        <w:t>通过本课程的学习，使学生能基本掌握食品安全与质量控制的基本理论和技术方法，并能应用所学质量控制技术对食品质量和安全性进行管理和控制，从而解决工作中的各种实际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</w:rPr>
        <w:t>重点掌握毒理学评价程序，理解食品风险分析的构成，食品安全性评价，毒理学评价程序，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Times New Roman"/>
          <w:sz w:val="24"/>
          <w:szCs w:val="24"/>
        </w:rPr>
        <w:t>食品中有害化学物质限量标准的制定。掌握食品安全性评价的相关概念</w:t>
      </w:r>
      <w:r>
        <w:rPr>
          <w:rFonts w:eastAsia="宋体" w:cs="Times New Roman"/>
          <w:sz w:val="24"/>
          <w:szCs w:val="24"/>
        </w:rPr>
        <w:t>;</w:t>
      </w:r>
      <w:r>
        <w:rPr>
          <w:rFonts w:ascii="Calibri" w:hAnsi="Calibri" w:cs="Times New Roman"/>
          <w:sz w:val="24"/>
          <w:szCs w:val="24"/>
        </w:rPr>
        <w:t>食品安全性毒理学评价的阶段和试验内容。掌握食品风险性评价毒理学评价阶段和试验内容。重点掌握质国际食品相关组织机构及其职能，掌握中国食品管理机构，了解中国食品法规体系。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考核内容力图做到知识与能力并重，微观与宏观结合。针对部分学生在学习过程中容易出现片面化倾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只偏好宏观问题的思考而厌弃基础知识的掌握，或只专注于基础知识的梳理而轻视对问题的整体性把握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在实施考核时，既注意对学生的基础知识和基本技能进行必要的检测，又重视对他们的综合思维能力和创新意识的多方位考查。考核的设计是在教学大纲、教学目标的指导下，合理安排上述两大类内容，</w:t>
      </w:r>
      <w:r>
        <w:rPr>
          <w:sz w:val="24"/>
          <w:szCs w:val="24"/>
          <w:lang w:val="en-US" w:eastAsia="zh-CN"/>
        </w:rPr>
        <w:t>合理安排</w:t>
      </w:r>
      <w:r>
        <w:rPr>
          <w:sz w:val="24"/>
          <w:szCs w:val="24"/>
        </w:rPr>
        <w:t>“刚性试题”与“柔性试题”的比例，注意某些试题给学生留下自由发挥的空间。一般基础知识的考核内容大约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综合能力的考核内容大约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课程考核方法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评分标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本课程的考核与评价坚持总结性评价和过程性评价相结合，定量评价和定</w:t>
      </w:r>
      <w:r>
        <w:rPr>
          <w:rFonts w:ascii="Calibri" w:hAnsi="Calibri" w:cs="Times New Roman"/>
          <w:sz w:val="24"/>
          <w:szCs w:val="24"/>
        </w:rPr>
        <w:t>性评价相结合，教师评价和学生自评、互评相结合。</w:t>
      </w:r>
      <w:r>
        <w:rPr>
          <w:sz w:val="24"/>
          <w:szCs w:val="24"/>
        </w:rPr>
        <w:t>教学</w:t>
      </w:r>
      <w:r>
        <w:rPr>
          <w:sz w:val="24"/>
          <w:szCs w:val="24"/>
          <w:lang w:val="en-US" w:eastAsia="zh-CN"/>
        </w:rPr>
        <w:t>活</w:t>
      </w:r>
      <w:r>
        <w:rPr>
          <w:sz w:val="24"/>
          <w:szCs w:val="24"/>
        </w:rPr>
        <w:t>动既有完整的过程性，又有鲜明的阶段性。理想的教学效果是靠线路分明的过程性与阶段性逐步培育而成的。重视过程性考核和阶段性考核，对检验教学质量和促进学生的学习都非常必要。基于上述考虑，我们逐步克服仅仅满足于一次性终结考核的做法，注意在平时的教学活动中适当安排一些形式多样的考核。</w:t>
      </w:r>
      <w:r>
        <w:rPr>
          <w:sz w:val="24"/>
          <w:szCs w:val="24"/>
          <w:lang w:val="en-US" w:eastAsia="zh-CN"/>
        </w:rPr>
        <w:t>考核形式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：包括出勤率、课堂参与情况（讨论、抢答、作业、小测验等），结合课堂面授（线下）和学习通（线上）综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占</w:t>
      </w:r>
      <w:r>
        <w:rPr>
          <w:sz w:val="24"/>
          <w:szCs w:val="24"/>
          <w:lang w:val="en-US" w:eastAsia="zh-CN"/>
        </w:rPr>
        <w:t>80%</w:t>
      </w:r>
      <w:r>
        <w:rPr>
          <w:sz w:val="24"/>
          <w:szCs w:val="24"/>
          <w:lang w:val="en-US" w:eastAsia="zh-CN"/>
        </w:rPr>
        <w:t>：考试考查课程均在学习通上以试卷的形式进行，</w:t>
      </w:r>
      <w:r>
        <w:rPr>
          <w:sz w:val="24"/>
          <w:szCs w:val="24"/>
        </w:rPr>
        <w:t>考题类型比较灵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 基础知识、基本理论的题型有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填空、判断、名词术语解释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能力测试题主要是分析论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简答题介于上述二者之间，有教强的知识性，同时也需要适当展开发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总评：平时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20%+</w:t>
      </w:r>
      <w:r>
        <w:rPr>
          <w:sz w:val="24"/>
          <w:szCs w:val="24"/>
          <w:lang w:val="en-US" w:eastAsia="zh-CN"/>
        </w:rPr>
        <w:t>期末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80%=</w:t>
      </w:r>
      <w:r>
        <w:rPr>
          <w:sz w:val="24"/>
          <w:szCs w:val="24"/>
          <w:lang w:val="en-US" w:eastAsia="zh-CN"/>
        </w:rPr>
        <w:t>综合成绩</w:t>
      </w:r>
      <w:r>
        <w:rPr>
          <w:sz w:val="24"/>
          <w:szCs w:val="24"/>
          <w:lang w:val="en-US" w:eastAsia="zh-CN"/>
        </w:rPr>
        <w:t>10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：包括出勤率、课堂参与情况（讨论、抢答、作业、小测验等），各占</w:t>
      </w:r>
      <w:r>
        <w:rPr>
          <w:sz w:val="24"/>
          <w:szCs w:val="24"/>
          <w:lang w:val="en-US" w:eastAsia="zh-CN"/>
        </w:rPr>
        <w:t>5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：填空题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判断题、名词解释或选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简答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；论述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岳彧男</w:t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李静</w:t>
      </w:r>
    </w:p>
    <w:p>
      <w:pPr>
        <w:pStyle w:val="Normal"/>
        <w:spacing w:lineRule="auto" w:line="360"/>
        <w:ind w:firstLine="5760"/>
        <w:rPr/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刘红松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32">
    <w:name w:val="reader-word-layer reader-word-s3-2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奔向大海</cp:lastModifiedBy>
  <cp:lastPrinted>2013-03-05T12:21:00Z</cp:lastPrinted>
  <dcterms:modified xsi:type="dcterms:W3CDTF">2022-01-24T15:21:45Z</dcterms:modified>
  <cp:revision>1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294</vt:lpwstr>
  </property>
</Properties>
</file>