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分销渠道设计与管理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淮北职业技术学院财经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高职大学生（社招生）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分销渠道管理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80</w:t>
      </w:r>
      <w:r>
        <w:rPr>
          <w:rFonts w:ascii="Times New Roman" w:hAnsi="Times New Roman" w:cs="Times New Roman"/>
          <w:bCs/>
          <w:sz w:val="24"/>
          <w:szCs w:val="24"/>
        </w:rPr>
        <w:t>学时（理论</w:t>
      </w:r>
      <w:r>
        <w:rPr>
          <w:rFonts w:cs="Times New Roman" w:ascii="Times New Roman" w:hAnsi="Times New Roman"/>
          <w:bCs/>
          <w:sz w:val="24"/>
          <w:szCs w:val="24"/>
        </w:rPr>
        <w:t>40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40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  <w:szCs w:val="24"/>
        </w:rPr>
        <w:t>（一）总体目标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通过本课程的学习，使学生在掌握基本理论的基础上，掌握分销渠道设计与管理的相关知识和技能，能够独立从事分销渠道设计与管理的相关工作，使学生毕业后走向工作岗位能在短时间内胜任相关工作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具体目标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分销渠道管理是市场营销专业学生必修的专业课。通过本课程的教学，希望达到下述目标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使学生全面掌握分销渠道管理的基本概念、基本理论、以及分销渠道策划和管理的基本操作程序与基本方法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通过案例分析与讨论，培养学生应用这些概念、理论与方法分析问题和解决问题的实际操作能力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使学生在学完本课程后，特别是在进入实际工作岗位以后，能够胜任一般性的分销渠道管理工作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在思政教育方面，增强学生爱国主义教育、对学生进行自信心、责任心教育、转变学习态度，有明确的人生目标、有正确的价值观和人生观。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ind w:firstLine="480"/>
        <w:rPr/>
      </w:pPr>
      <w:r>
        <w:rPr>
          <w:sz w:val="24"/>
          <w:szCs w:val="24"/>
        </w:rPr>
        <w:t>课程教学考核要体现多元评价要求，突出教学过程考核、阶段目标考核和综合考核；重点考核动手能力和分析、解决问题的能力；考核内容要与职业岗位需求统一，要符合职业标准和职业技能培养要求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出勤：依据出勤考核表、线上签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课堂表现：依据参与课堂项目情况及成果展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课后作业：依据学习工作单元及完成情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期末综合考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77800</wp:posOffset>
                </wp:positionV>
                <wp:extent cx="5109210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3119"/>
                              <w:gridCol w:w="1984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考核标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分数比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理论与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一体化考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出勤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出勤考核表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课堂表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学生参与课堂项目情况及成果展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;仿宋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课后作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学习工作单元及完成情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;仿宋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期末综合考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考试成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;仿宋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auto" w:line="360"/>
                                    <w:ind w:right="27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66pt;mso-wrap-distance-left:9pt;mso-wrap-distance-right:9pt;mso-wrap-distance-top:0pt;mso-wrap-distance-bottom:0pt;margin-top:14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3119"/>
                        <w:gridCol w:w="1984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考核内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考核标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数比例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理论与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一体化考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出勤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出勤考核表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课堂表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学生参与课堂项目情况及成果展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;仿宋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课后作业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学习工作单元及完成情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;仿宋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期末综合考核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考试成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;仿宋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auto" w:line="360"/>
                              <w:ind w:right="279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课程试题类型拟采用主观题型与客观题型相结合的形式，以主观题型为主。课后作业考核题型有单选题、多选题、判断题、资料分析题等多种题型。期末综合考核以主观题型为主，主要是资料分析题，主要考察学生理论联系实际的运用能力，考察专业能力和职业能力形成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本课程针对社招大学生特点，采取线上线下相结合的教学模式，线上学习以课件、讨论、作业等多种方式学习基本知识理论，线下答疑、集中面授主要通过多媒体教学软件等现代化教学手段讲解、解答线上知识难点，并结合课堂提问、练习、案例讨论等多种形式，增加学生对统计知识的认识和理解，满足社招学生不同需要。实际考核时可以根据客观情况变化对考核方案进行局部灵活调整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杜红艳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杜红艳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cp:keywords/>
  <dc:language>en-US</dc:language>
  <cp:lastModifiedBy>760811</cp:lastModifiedBy>
  <cp:lastPrinted>2013-03-05T12:21:00Z</cp:lastPrinted>
  <dcterms:modified xsi:type="dcterms:W3CDTF">2022-10-01T00:30:00Z</dcterms:modified>
  <cp:revision>20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