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</w:t>
      </w:r>
      <w:bookmarkStart w:id="0" w:name="_Hlk94303804"/>
      <w:r>
        <w:rPr>
          <w:rFonts w:ascii="黑体;SimHei" w:hAnsi="黑体;SimHei" w:eastAsia="黑体;SimHei"/>
          <w:b/>
          <w:bCs/>
          <w:sz w:val="44"/>
          <w:szCs w:val="44"/>
        </w:rPr>
        <w:t>连锁经营管理</w:t>
      </w:r>
      <w:bookmarkEnd w:id="0"/>
      <w:r>
        <w:rPr>
          <w:rFonts w:ascii="黑体;SimHei" w:hAnsi="黑体;SimHei" w:cs="黑体;SimHei" w:eastAsia="黑体;SimHei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淮北职业技术学院财经系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市场营销专业社招学生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/>
          <w:bCs/>
          <w:sz w:val="24"/>
          <w:szCs w:val="24"/>
        </w:rPr>
        <w:t>教材名称：《连锁经营管理》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60</w:t>
      </w:r>
      <w:r>
        <w:rPr>
          <w:rFonts w:ascii="Times New Roman" w:hAnsi="Times New Roman" w:cs="Times New Roman"/>
          <w:bCs/>
          <w:sz w:val="24"/>
          <w:szCs w:val="24"/>
        </w:rPr>
        <w:t>学时（理论</w:t>
      </w:r>
      <w:r>
        <w:rPr>
          <w:rFonts w:cs="Times New Roman" w:ascii="Times New Roman" w:hAnsi="Times New Roman"/>
          <w:bCs/>
          <w:sz w:val="24"/>
          <w:szCs w:val="24"/>
        </w:rPr>
        <w:t>30</w:t>
      </w:r>
      <w:r>
        <w:rPr>
          <w:rFonts w:ascii="Times New Roman" w:hAnsi="Times New Roman" w:cs="Times New Roman"/>
          <w:bCs/>
          <w:sz w:val="24"/>
          <w:szCs w:val="24"/>
        </w:rPr>
        <w:t>学时，实践</w:t>
      </w:r>
      <w:r>
        <w:rPr>
          <w:rFonts w:cs="Times New Roman" w:ascii="Times New Roman" w:hAnsi="Times New Roman"/>
          <w:bCs/>
          <w:sz w:val="24"/>
          <w:szCs w:val="24"/>
        </w:rPr>
        <w:t>30</w:t>
      </w:r>
      <w:r>
        <w:rPr>
          <w:rFonts w:ascii="Times New Roman" w:hAnsi="Times New Roman" w:cs="Times New Roman"/>
          <w:bCs/>
          <w:sz w:val="24"/>
          <w:szCs w:val="24"/>
        </w:rPr>
        <w:t>学时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1.</w:t>
      </w:r>
      <w:r>
        <w:rPr/>
        <w:t xml:space="preserve">知识目标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 xml:space="preserve">使学生对连锁经营的基本知识、基本概念、基本理论有一个较为全面的认识和较深刻的理解，对连锁经营的组织体系、连锁经营战略与管理技术、连锁经营的基本类型有较系统的掌握。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注重理论联系实际，通过实践教学环节，加强课堂教学与实际部门业务的联系，提高学生运用知识的能力，培养学生的职业能力，初步掌握有关业务操作。 通过课堂教学和课外实践，使学生了解国内外连锁经营发展的现状，掌握连锁经营管理的主要工作原理与方法，培养一定的解决实际问题的能力。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 xml:space="preserve">    </w:t>
      </w:r>
      <w:r>
        <w:rPr/>
        <w:t>2.</w:t>
      </w:r>
      <w:r>
        <w:rPr/>
        <w:t xml:space="preserve">能力目标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经过本课程的学习，学生能够完成的工作任务：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 xml:space="preserve">）连锁门店店长（包括副店长、柜长、组长）的综合管理能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 xml:space="preserve">）连锁门店日常管理（包括进货、出货、送货、安全、防火、防盗、商品陈列）的能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 xml:space="preserve">）连锁门店商品销售（含店内坐销和店外行销）的能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 xml:space="preserve">）连锁门店商品采购（含连锁门店之间的调货、调拨）的能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 xml:space="preserve">）连锁门店物流管理及仓储配送的能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 xml:space="preserve">）连锁门店信息管理（含理财、收银、对账、盘点、报表分析）的能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连锁门店扩张、选址的能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3.</w:t>
      </w:r>
      <w:r>
        <w:rPr/>
        <w:t>素质目标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 xml:space="preserve">）语言表达、社会交往和沟通能力； 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具有勤奋学习的态度，严谨求实、创新的工作作风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具有良好的心理素质和职业道德素质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具有高度责任心和良好的团队合作精神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具有一定的科学思维方式和判断分析问题的能力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养成处理问题的应变能力和人际沟通能力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培养全心全意为客户服务，让客户满意的意识；</w:t>
      </w:r>
    </w:p>
    <w:p>
      <w:pPr>
        <w:pStyle w:val="Readerwordlayerreaderwords22"/>
        <w:shd w:fill="FFFFFF" w:val="clear"/>
        <w:spacing w:lineRule="exact" w:line="50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具有爱国主义精神和集体主义思想；正确的价值观和人生目标；具有企业责任感；爱岗敬业，诚实守信；善协调、会沟通，具有团队合作精神；具有开拓创新意识和实践精神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课程考核内容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539"/>
        <w:gridCol w:w="2091"/>
        <w:gridCol w:w="1582"/>
        <w:gridCol w:w="1061"/>
        <w:gridCol w:w="841"/>
      </w:tblGrid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项目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内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形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权重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</w:tr>
      <w:tr>
        <w:trPr>
          <w:trHeight w:val="20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过程性评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基础评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知识理解、参与讨论、回答问题、出勤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学习效率</w:t>
            </w:r>
          </w:p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（课堂表现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学生自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知识掌握和态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工作态度</w:t>
            </w:r>
          </w:p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学习成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结果性评价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学习单元评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营销方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工作熟练度</w:t>
            </w:r>
          </w:p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方案合理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典型工作任务的效果和质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作品质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28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第三方评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学生互评企业导师评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团队合作情况、工作效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工作成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合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1</w:t>
            </w:r>
            <w:r>
              <w:rPr/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1</w:t>
            </w:r>
            <w:r>
              <w:rPr/>
              <w:t>0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课程考核方法（参照上表评分标准）</w:t>
      </w:r>
    </w:p>
    <w:p>
      <w:pPr>
        <w:pStyle w:val="Readerwordlayerreaderwords22"/>
        <w:shd w:fill="FFFFFF" w:val="clear"/>
        <w:spacing w:lineRule="exact" w:line="380" w:before="0" w:after="0"/>
        <w:ind w:firstLine="480"/>
        <w:jc w:val="both"/>
        <w:rPr/>
      </w:pPr>
      <w:r>
        <w:rPr/>
        <w:t>创新课程学习考核评价方法，采取教师评价学生和学生互评相结合、线上线下综合评价的方式，融入过程评价和结果评价相结合、课内评价和课外评价相结合、校内评价和校外评价相结合的方式。改革考核手段和方法，加强实践性教学环节的考核、可采用形成性评价和终结性拼接相结合的考核方法，并合理设置各部分成绩的权重。本课程为第六学期的考查课，主要采用课程表现</w:t>
      </w:r>
      <w:r>
        <w:rPr/>
        <w:t>+</w:t>
      </w:r>
      <w:r>
        <w:rPr/>
        <w:t>营销作品</w:t>
      </w:r>
      <w:r>
        <w:rPr/>
        <w:t>+</w:t>
      </w:r>
      <w:r>
        <w:rPr/>
        <w:t>成果展示</w:t>
      </w:r>
      <w:r>
        <w:rPr/>
        <w:t>+</w:t>
      </w:r>
      <w:r>
        <w:rPr/>
        <w:t>书面报告的形式，以百分制形式计分，具体考核形式与比重如下表：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77"/>
        <w:gridCol w:w="576"/>
        <w:gridCol w:w="554"/>
        <w:gridCol w:w="555"/>
        <w:gridCol w:w="560"/>
        <w:gridCol w:w="576"/>
        <w:gridCol w:w="576"/>
        <w:gridCol w:w="555"/>
        <w:gridCol w:w="555"/>
        <w:gridCol w:w="555"/>
        <w:gridCol w:w="555"/>
        <w:gridCol w:w="57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方法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闭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试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作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告方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物作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操作考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机考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证代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用效果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选用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是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所占期末总成绩比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napToGrid w:val="false"/>
              <w:spacing w:lineRule="exact" w:line="380"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2"/>
              <w:spacing w:lineRule="exact" w:line="380" w:before="0" w:after="0"/>
              <w:jc w:val="center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%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试题类型及结构</w:t>
      </w:r>
    </w:p>
    <w:tbl>
      <w:tblPr>
        <w:tblW w:w="8522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836"/>
        <w:gridCol w:w="2849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一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单项选择题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二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多项选择题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三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判断题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四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论述题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合计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exact" w:line="380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丁伟</w:t>
      </w:r>
    </w:p>
    <w:p>
      <w:pPr>
        <w:pStyle w:val="Normal"/>
        <w:spacing w:lineRule="exact" w:line="38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杜红艳</w:t>
      </w:r>
    </w:p>
    <w:p>
      <w:pPr>
        <w:pStyle w:val="Normal"/>
        <w:spacing w:lineRule="exact" w:line="38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spacing w:lineRule="exact" w:line="380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5:09:00Z</dcterms:created>
  <dc:creator>ABCD</dc:creator>
  <dc:description/>
  <cp:keywords/>
  <dc:language>en-US</dc:language>
  <cp:lastModifiedBy>760811</cp:lastModifiedBy>
  <cp:lastPrinted>2013-03-05T12:21:00Z</cp:lastPrinted>
  <dcterms:modified xsi:type="dcterms:W3CDTF">2022-10-01T13:02:00Z</dcterms:modified>
  <cp:revision>7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365</vt:lpwstr>
  </property>
</Properties>
</file>