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物流法律法规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淮北职业技术学院财经系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物流管理专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物流法律法规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课程的教学目标由浅入深，由表及里，通过本课程的学习和训练，使学生具备以下知识一能力一素质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、系统地掌握合同的概念、订立、效力和履行等基础知识，比较各类合同的异同，学会签订合同。实现具备物流法规专业知识、优良的服务意识与组织物流活动能力的教育目标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、通过案例讨沦，掌握物流各个环节要素所涉及的法律法规，培养学生发现问题、分析利解决问题的基本能力。同时也可锻炼学生的快速反应能力，进一步理论联系实际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、通过分组实训，了解如何设立物流企业，以及如何迅速准确地解决合同纠纷，培养学生协调沟通的能力、创新能力和团队合作精神，为提高客户服务水平打下基础。并配合《物流客户关系管理》等其他专业课程，最终形成系统的专业知识体系、能力递增和能力包容体系，达到物流管理专业技术型专业人才的培养目标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课程学业成绩由出勤、课堂纪律、课堂互动成绩、课后作业成绩和期末考试成绩四部分组成，通过对学习过程和学习结果的评价，对学生知识、技能和能力进行综合考核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参照上表评分标准）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课程教学考核要体现多元评价要求，突出教学过程考核、阶段目标考核和综合考核；重点考核动手能力和分析、解决问题的能力；考核内容要与职业岗位需求统一，要符合职业标准和职业技能抽查要求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29845</wp:posOffset>
                </wp:positionV>
                <wp:extent cx="3898900" cy="175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  <w:gridCol w:w="178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考核项目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</w:rPr>
                                    <w:t>考核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出勤、课堂纪律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课堂互动成绩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课后作业成绩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期末考试成绩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38.25pt;mso-wrap-distance-left:9pt;mso-wrap-distance-right:9pt;mso-wrap-distance-top:0pt;mso-wrap-distance-bottom:0pt;margin-top:2.35pt;mso-position-vertical-relative:text;margin-left:98.45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  <w:gridCol w:w="1780"/>
                      </w:tblGrid>
                      <w:tr>
                        <w:trPr/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考核项目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</w:rPr>
                              <w:t>考核比例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出勤、课堂纪律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课堂互动成绩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课后作业成绩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期末考试成绩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试题类型及结构</w:t>
      </w:r>
    </w:p>
    <w:tbl>
      <w:tblPr>
        <w:tblW w:w="92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一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单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二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多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三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判断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四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简答或论述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五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案例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合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李洁丽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cp:keywords/>
  <dc:language>en-US</dc:language>
  <cp:lastModifiedBy>PC</cp:lastModifiedBy>
  <cp:lastPrinted>2013-03-05T12:21:00Z</cp:lastPrinted>
  <dcterms:modified xsi:type="dcterms:W3CDTF">2022-05-22T12:54:00Z</dcterms:modified>
  <cp:revision>10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365</vt:lpwstr>
  </property>
</Properties>
</file>