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物流服务营销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财经系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物流管理专业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物流服务营销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通过本课程的教学，使学生掌握物流市场营销的基本理论和基本方法，具备物流市场营销的工作能力和职业技能，培养学生良好的职业素质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知识教学目标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．了解物流市场营销的基本工作流程；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了解物流市场营销的各项策略；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．掌握物流市场营销策略的运作方法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二）能力教学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．具有现代营销理念和创新的能力；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具有收集资料、整理资料和分析资料的调查和分析能力；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．具有制定企业竞争和</w:t>
      </w:r>
      <w:r>
        <w:rPr>
          <w:rFonts w:cs="Times New Roman" w:ascii="Times New Roman" w:hAnsi="Times New Roman"/>
          <w:bCs/>
          <w:sz w:val="24"/>
          <w:szCs w:val="24"/>
        </w:rPr>
        <w:t>STP</w:t>
      </w:r>
      <w:r>
        <w:rPr>
          <w:rFonts w:ascii="Times New Roman" w:hAnsi="Times New Roman" w:cs="Times New Roman"/>
          <w:bCs/>
          <w:sz w:val="24"/>
          <w:szCs w:val="24"/>
        </w:rPr>
        <w:t>战略的战略思维能力；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．具备制定产品、价格、渠道、促销、人员参与、有形展示和过程设计策略的营销策划能力；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．具有物流项目招标、制定物流企业营销计划，并进行组织和控制的执行能力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素质教育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．树立学生的成本意识、质量意识、效率意识、服务意识、责任意识；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具备吃苦耐劳、诚实守信、爱岗敬业等良好的职业道德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．具备发现、分析物流市场营销工作过程中存在问题的能力，具备解决实际问题的基本能力；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．具备物流市场营销工作中合作、交流沟通与团队协作能力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spacing w:lineRule="atLeast" w:line="240"/>
        <w:ind w:firstLine="420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0</wp:posOffset>
                </wp:positionV>
                <wp:extent cx="5411470" cy="1986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1790"/>
                              <w:gridCol w:w="3404"/>
                              <w:gridCol w:w="1456"/>
                            </w:tblGrid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仿宋_GB2312;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eastAsia="仿宋_GB2312;仿宋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仿宋_GB2312;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eastAsia="仿宋_GB2312;仿宋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考核内容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仿宋_GB2312;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eastAsia="仿宋_GB2312;仿宋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考核标准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eastAsia="仿宋_GB2312;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eastAsia="仿宋_GB2312;仿宋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分数比例（</w:t>
                                  </w:r>
                                  <w:r>
                                    <w:rPr>
                                      <w:rFonts w:eastAsia="仿宋_GB2312;仿宋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%</w:t>
                                  </w:r>
                                  <w:r>
                                    <w:rPr>
                                      <w:rFonts w:cs="宋体;SimSun" w:eastAsia="仿宋_GB2312;仿宋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理论与实践一体化考核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出勤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学习通考勤记录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exact" w:line="400"/>
                                    <w:ind w:right="279" w:hanging="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课堂表现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exact" w:line="400"/>
                                    <w:ind w:right="279" w:hanging="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学生参与课堂项目情况及成果展示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exact" w:line="400"/>
                                    <w:ind w:right="279" w:hanging="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课后作业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exact" w:line="400"/>
                                    <w:ind w:right="279" w:hanging="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学习作业记录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exact" w:line="400"/>
                                    <w:ind w:right="279" w:hanging="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期末综合考核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考试成绩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32" w:leader="none"/>
                                    </w:tabs>
                                    <w:spacing w:lineRule="exact" w:line="400"/>
                                    <w:ind w:right="279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56.4pt;mso-wrap-distance-left:0pt;mso-wrap-distance-right:9pt;mso-wrap-distance-top:0pt;mso-wrap-distance-bottom:0pt;margin-top:1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1790"/>
                        <w:gridCol w:w="3404"/>
                        <w:gridCol w:w="1456"/>
                      </w:tblGrid>
                      <w:tr>
                        <w:trPr>
                          <w:trHeight w:val="776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仿宋_GB2312;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仿宋_GB2312;仿宋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仿宋_GB2312;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仿宋_GB2312;仿宋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考核内容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仿宋_GB2312;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仿宋_GB2312;仿宋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考核标准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eastAsia="仿宋_GB2312;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仿宋_GB2312;仿宋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分数比例（</w:t>
                            </w:r>
                            <w:r>
                              <w:rPr>
                                <w:rFonts w:eastAsia="仿宋_GB2312;仿宋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%</w:t>
                            </w:r>
                            <w:r>
                              <w:rPr>
                                <w:rFonts w:cs="宋体;SimSun" w:eastAsia="仿宋_GB2312;仿宋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理论与实践一体化考核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出勤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习通考勤记录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exact" w:line="400"/>
                              <w:ind w:right="279" w:hanging="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课堂表现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exact" w:line="400"/>
                              <w:ind w:right="279" w:hanging="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生参与课堂项目情况及成果展示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exact" w:line="400"/>
                              <w:ind w:right="279" w:hanging="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课后作业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exact" w:line="400"/>
                              <w:ind w:right="279" w:hanging="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习作业记录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exact" w:line="400"/>
                              <w:ind w:right="279" w:hanging="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期末综合考核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考试成绩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0%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32" w:leader="none"/>
                              </w:tabs>
                              <w:spacing w:lineRule="exact" w:line="400"/>
                              <w:ind w:right="279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88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教学考核要体现多元评价要求，突出教学过程考核、阶段目标考核和综合考核；重点考核动手能力和分析、解决问题的能力；考核内容要与职业岗位需求统一，要符合职业标准和职业技能抽查要求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题类型为单选题、多选题、判断题和简答题，试题结构为单选题占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，多选题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判断题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简答题占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课程针对社招大学生特点，采取线上线下相结合的教学模式，线上学习以课件、讨论、作业等多种方式学习基本知识理论，线下答疑、集中面授主要通过多媒体教学软件等现代化教学手段讲解、解答线上知识难点，并结合课堂提问、练习、案例讨论等多种形式，增加学生对统计知识的认识和理解，满足社招学生不同需要。试题类型及结构若遇到情况变化，可以进行适当调整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胡大成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杜红艳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b/>
          <w:b/>
          <w:sz w:val="36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方正小标宋_GBK;微软雅黑" w:cs="Times New Roman"/>
          <w:b/>
          <w:b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09:00Z</dcterms:created>
  <dc:creator>ABCD</dc:creator>
  <dc:description/>
  <cp:keywords/>
  <dc:language>en-US</dc:language>
  <cp:lastModifiedBy>760811</cp:lastModifiedBy>
  <cp:lastPrinted>2013-03-05T12:21:00Z</cp:lastPrinted>
  <dcterms:modified xsi:type="dcterms:W3CDTF">2022-10-01T13:18:00Z</dcterms:modified>
  <cp:revision>12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115</vt:lpwstr>
  </property>
</Properties>
</file>