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物流案例与实训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淮北职业技术学院财经系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物流管理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物流案例分析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学生能够了解、把握物流活动的全貌，学会运用所学的专业知识，在一特定环境中， 分析某一经济活动，既有物流操作的技能，又有综合分析问题的能力。能够初步运用经济学、 物流学、市场学、管理学、行为学、社会学、商品学、财务学、信息科学等诸多学科的相关 知识，分析企业所面临的环境中，物流战略与规划、采购与生产物流、销售物流、配送与供 应链管理、物流信息化、物流客户服务与服务质量等方面的实际运作与发展方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知识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．能描述物流活动的全貌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能以物流为基点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联系到企业全部经济行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生产、经营、管理、财务等不同方面的 业务活动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．能比较同一个物流环节在不同企业间实际操作的异同，并能分析缘由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 技能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．能熟练进行物流企业所需要的各种实践操作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．能够从不同角度为剖析和诊断企业多种形式的物流活动，从中体味到现代物流的真 谛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．能够写初步的企业分析报告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 素质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．有综合分析问题的能力，有分析问题的思路， 知道要解决哪些问题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．有解决问题的能力，知道应用什么理论和方法， 需要什么数据， 怎样解读计算结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果，并根据分析结果， 提出针对性的对策和措施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．改革传统的学生评价手段和方法，采用阶段评价，过程性评价与目标评价相结合， 项目评价，理论与实践一体化评价模式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 xml:space="preserve">．关注评价的多元性，将课堂提问、学生作业、平时测验、项目考核、技能目标考核 作为平时成绩，占总成绩的 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 xml:space="preserve">，理论考试和实际操作作为期末成绩，其中理论考试占 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 xml:space="preserve">， 实际操作考试占 </w:t>
      </w:r>
      <w:r>
        <w:rPr>
          <w:rFonts w:cs="宋体;SimSun" w:ascii="宋体;SimSun" w:hAnsi="宋体;SimSun"/>
          <w:sz w:val="24"/>
          <w:szCs w:val="24"/>
        </w:rPr>
        <w:t xml:space="preserve">50% </w:t>
      </w:r>
      <w:r>
        <w:rPr>
          <w:rFonts w:ascii="宋体;SimSun" w:hAnsi="宋体;SimSun" w:cs="宋体;SimSun"/>
          <w:sz w:val="24"/>
          <w:szCs w:val="24"/>
        </w:rPr>
        <w:t xml:space="preserve">，占总成绩的 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堂提问、学生作业、平时测验、项目考核、技能目标考核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作为平时成绩，占总成绩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/>
          <w:sz w:val="24"/>
          <w:szCs w:val="24"/>
        </w:rPr>
        <w:t>，理论考试和实际操作作为期末成绩，其中理论考试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实际操作考试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0% </w:t>
      </w:r>
      <w:r>
        <w:rPr>
          <w:rFonts w:ascii="Times New Roman" w:hAnsi="Times New Roman" w:cs="Times New Roman"/>
          <w:sz w:val="24"/>
          <w:szCs w:val="24"/>
        </w:rPr>
        <w:t>，占总成绩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试题类型及结构</w:t>
      </w:r>
    </w:p>
    <w:tbl>
      <w:tblPr>
        <w:tblW w:w="92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一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单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二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多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三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判断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四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简答或论述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五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计算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第六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案例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合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胡大成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杜红艳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p>
      <w:pPr>
        <w:pStyle w:val="Normal"/>
        <w:rPr>
          <w:rFonts w:ascii="方正小标宋_GBK;微软雅黑" w:hAnsi="方正小标宋_GBK;微软雅黑" w:eastAsia="方正小标宋_GBK;微软雅黑" w:cs="Times New Roman"/>
          <w:b/>
          <w:b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cp:keywords/>
  <dc:language>en-US</dc:language>
  <cp:lastModifiedBy>760811</cp:lastModifiedBy>
  <cp:lastPrinted>2013-03-05T12:21:00Z</cp:lastPrinted>
  <dcterms:modified xsi:type="dcterms:W3CDTF">2022-10-01T13:17:00Z</dcterms:modified>
  <cp:revision>5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365</vt:lpwstr>
  </property>
</Properties>
</file>