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外国文学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1</w:t>
      </w:r>
      <w:r>
        <w:rPr>
          <w:b w:val="false"/>
          <w:bCs w:val="false"/>
          <w:sz w:val="24"/>
          <w:szCs w:val="24"/>
          <w:lang w:val="en-US" w:eastAsia="zh-CN"/>
        </w:rPr>
        <w:t>级社会招生小学教育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外国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6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一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总体目标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《外国文学》课程的教学，使学生了解各国文学发展的线索及其规律</w:t>
      </w:r>
      <w:r>
        <w:rPr>
          <w:sz w:val="24"/>
          <w:szCs w:val="24"/>
        </w:rPr>
        <w:t>;</w:t>
      </w:r>
      <w:r>
        <w:rPr>
          <w:sz w:val="24"/>
          <w:szCs w:val="24"/>
        </w:rPr>
        <w:t>掌握各种思潮、流派及代表作家作品，树立全方位的文学意识，提高对外国文学作品的鉴赏、分析和评价的能力。</w:t>
      </w:r>
      <w:r>
        <w:rPr>
          <w:sz w:val="24"/>
          <w:szCs w:val="24"/>
        </w:rPr>
        <w:t>通过指导学生阅读若干</w:t>
      </w:r>
      <w:r>
        <w:rPr>
          <w:sz w:val="24"/>
          <w:szCs w:val="24"/>
        </w:rPr>
        <w:t>外国文学作品，帮助学生掌握外国文学的发展概况及运动规律，培养学生一定的鉴赏、分析文学作品的能力，使学生能够运用所学的文学基础知识，对作品的思想内容和艺术成就进行分析评论，以提高学生的文学水平及文化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二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具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引导学生阅读外国名著，培养学生在阅读的同时养成思考的习惯，在掌握知识的同时也能掌握其社会价值，并联系社会实际指导社会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激发学生的学习欲望和学习的创造性，使学生不仅仅停留在对外国文学一般知识的掌握和了解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培养学生收集有效信息、独立思考、评价分析、口头表达、文字处理、协调合作等综合能力，从而培养学生的创新思维、创新能力，提高学生综合素质和践能力，提高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本</w:t>
      </w:r>
      <w:r>
        <w:rPr>
          <w:sz w:val="24"/>
          <w:szCs w:val="24"/>
        </w:rPr>
        <w:t>课程自学内容为外国文学作品选读，可让学生课后分组交流学习心得。课程教学要作品抓重点、要点、难点，力求深入浅出，使学生易于理解和掌握所学内容，注意培养学生分析问题和解决问题的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en-US" w:eastAsia="zh-CN"/>
        </w:rPr>
        <w:t>采用</w:t>
      </w:r>
      <w:r>
        <w:rPr>
          <w:sz w:val="24"/>
          <w:szCs w:val="24"/>
        </w:rPr>
        <w:t>过程性与阶段性相结合</w:t>
      </w:r>
      <w:r>
        <w:rPr>
          <w:sz w:val="24"/>
          <w:szCs w:val="24"/>
          <w:lang w:val="en-US" w:eastAsia="zh-CN"/>
        </w:rPr>
        <w:t>的考核方式。</w:t>
      </w:r>
      <w:r>
        <w:rPr>
          <w:sz w:val="24"/>
          <w:szCs w:val="24"/>
        </w:rPr>
        <w:t>教学活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单音节字词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多音节字词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朗读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、说话</w:t>
      </w:r>
      <w:r>
        <w:rPr>
          <w:sz w:val="24"/>
          <w:szCs w:val="24"/>
          <w:lang w:val="en-US" w:eastAsia="zh-CN"/>
        </w:rPr>
        <w:t>4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马兰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梁涛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雪山飞狐</cp:lastModifiedBy>
  <cp:lastPrinted>2013-03-05T12:21:00Z</cp:lastPrinted>
  <dcterms:modified xsi:type="dcterms:W3CDTF">2022-01-22T00:49:12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