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36"/>
          <w:szCs w:val="36"/>
        </w:rPr>
      </w:pPr>
      <w:r>
        <w:rPr>
          <w:rFonts w:eastAsia="方正小标宋_GBK" w:ascii="方正小标宋_GBK" w:hAnsi="方正小标宋_GBK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sz w:val="44"/>
          <w:szCs w:val="44"/>
        </w:rPr>
        <w:t>《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幼儿园环境创设</w:t>
      </w:r>
      <w:r>
        <w:rPr>
          <w:rFonts w:ascii="黑体" w:hAnsi="黑体" w:cs="黑体" w:eastAsia="黑体"/>
          <w:b/>
          <w:sz w:val="44"/>
          <w:szCs w:val="44"/>
        </w:rPr>
        <w:t>》课程考核方案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  <w:lang w:eastAsia="zh-CN"/>
        </w:rPr>
      </w:pPr>
      <w:r>
        <w:rPr>
          <w:rFonts w:eastAsia="黑体" w:cs="Times New Roman"/>
          <w:b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eastAsia="zh-CN"/>
        </w:rPr>
        <w:t>课程基本信息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开设系部：工艺美术系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适用对象：</w:t>
      </w:r>
      <w:r>
        <w:rPr>
          <w:rFonts w:cs="Times New Roman"/>
          <w:b w:val="false"/>
          <w:bCs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扩招学前教育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教材名称：《幼儿与环境创设》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学时：</w:t>
      </w:r>
      <w:r>
        <w:rPr>
          <w:rFonts w:cs="Times New Roman"/>
          <w:b w:val="false"/>
          <w:bCs/>
          <w:sz w:val="24"/>
          <w:szCs w:val="24"/>
          <w:lang w:val="en-US" w:eastAsia="zh-CN"/>
        </w:rPr>
        <w:t>36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理论</w:t>
      </w:r>
      <w:r>
        <w:rPr>
          <w:rFonts w:cs="Times New Roman"/>
          <w:b w:val="false"/>
          <w:bCs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，实践</w:t>
      </w:r>
      <w:r>
        <w:rPr>
          <w:rFonts w:cs="Times New Roman"/>
          <w:b w:val="false"/>
          <w:bCs/>
          <w:sz w:val="24"/>
          <w:szCs w:val="24"/>
          <w:lang w:val="en-US" w:eastAsia="zh-CN"/>
        </w:rPr>
        <w:t>16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Times New Roman"/>
          <w:b w:val="false"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知识目标：树立正确的幼儿园环境创设的意识，掌握幼儿园环境创设的原则和方法，了解各区域的创设规格；掌握幼儿园各个环节环境创设的方法和指导原则，提升学生在幼儿园环境创设方面的思想性、创新性和审美意识，丰富自身的理论修养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能力目标：通过实践训练，使学生掌握空间环境创设的基本技能，掌握设计与制作幼儿园墙饰玩教具的基本方法，初步具备独立创设幼儿园环境的能力。通过学习，使学生进一步加深对幼儿教育的认识，培养与提高学生从事幼儿教育工作的素质和能力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素质目标：深刻认识环境对幼儿发展的重要意义，对幼儿园环境创设感兴趣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numPr>
          <w:ilvl w:val="0"/>
          <w:numId w:val="2"/>
        </w:numPr>
        <w:ind w:left="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幼儿园沙池设计的比拟与评析（第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周）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个人作业，形式：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PPT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网上提交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要求：分别概括出两个沙池的优点和缺点，以及改良意见。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上网搜集其他幼儿园沙池的图片，选出三个优秀的沙池设计和三个有问题的沙池，进一步支撑自己的观点，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PPT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作品以自己的“班级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姓名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沙池评析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.PPT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命名。网上作业提交截止时间：次周周日</w:t>
      </w:r>
    </w:p>
    <w:p>
      <w:pPr>
        <w:pStyle w:val="Normal"/>
        <w:numPr>
          <w:ilvl w:val="0"/>
          <w:numId w:val="2"/>
        </w:numPr>
        <w:ind w:left="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家园联系栏（第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周）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个人作业，形式：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4K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纸质作品，照片网上提交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纸质作业次周上课时提交：照片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.jpg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格式，不小于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200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像素，作品照片以自己的“班级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姓名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家园栏”命名网上提交。提交截止时间：次周周日</w:t>
      </w:r>
    </w:p>
    <w:p>
      <w:pPr>
        <w:pStyle w:val="Normal"/>
        <w:numPr>
          <w:ilvl w:val="0"/>
          <w:numId w:val="2"/>
        </w:numPr>
        <w:ind w:left="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墙面勘测图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墙饰设计稿（第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周）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个人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小组作业形式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:4K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纸质作品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要求：勘察墙面，个人完成墙面勘测图。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人左右为一组，根据墙面尺寸，讨论确定墙饰主题，小组合作完成主题墙饰设计图。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纸质作业次周上课时提交，然后教师提出修改意见进行进一步修改。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修改墙饰设计图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平面剪贴画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第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周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小组十个人作业，形式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:4K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纸质作品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要求：根据教师提出的修改意见，进一步修改主题墙饰设计，完善主题墙饰设计图。小组每位成员针对该主题墙饰做出不同局部的平面剪贴小样。纸质作业次周上课时提交。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玻璃贴画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第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周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个人作业，形式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:A4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，大小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5mm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厚玻璃贴画作品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自选主题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，照片网上提交玻璃贴画作品次周上课时提交；照片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jpg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格式，不小于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200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像素作品照片以自己的“班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级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姓名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玻璃贴画”命名网上提交。截止时间为：次周周日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半立体纸雕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第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周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个人作业，作业形式：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4K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纸质作品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自选主题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，照片网上提交。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纸质作业次周上课时提交；照片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jng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格式，不小于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200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像素，作品照片以自己的“班级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姓名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纸雕作品”命名网上提交，截止时间为：次周周日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综合材料墙饰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第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周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 xml:space="preserve">)---2 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倍权重</w:t>
      </w:r>
    </w:p>
    <w:p>
      <w:pPr>
        <w:pStyle w:val="Normal"/>
        <w:numPr>
          <w:ilvl w:val="0"/>
          <w:numId w:val="0"/>
        </w:numPr>
        <w:ind w:left="0" w:firstLine="96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小组作业，作业形式：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人左右为一组，完成大型综合材料墙饰，要求有设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计图、有过程照片和成果照片，实体墙饰两周完成，设计与制作过程用照片记录有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制作成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PPT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上传，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PPT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作品以“班级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X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小组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墙饰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.ppt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命名，截止时间：次两周周日。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幼儿园班级区域环境规划设计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第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1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周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个人作业，作业形式：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4K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纸质作品，纸质作业次周上课时提交。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角色区环境与材料设计制作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第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周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小组十个人作业，作业形式：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4K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纸质作品照片网上提交。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纸质作业次周上课时提交；照片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jpg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格式，不小于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200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像素，作品照片以自己的“班级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姓名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角色区”命名网上提交，截止时间为次周周日。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拖拉玩具设计制作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第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4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周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个人作业，作业形式：利用废旧物品自制的玩具，照片网上提交。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作业次周上课时提交：照片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jpg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格式，不小于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200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像素作品照片以自己的“班级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姓名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拖拉玩具”命名，网上提交截止时间次周周日。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1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纸质手偶设计制作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第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周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 xml:space="preserve">) 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个人作业，作业形式：利用废旧物品自制的玩具，照片网上提交。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作业次周上课时提交：照片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jpg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格式，不小于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200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像素，作品照片以自己的“班级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姓名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纸偶”命名网上提交，截止时间次周周日。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桌面情景教具设计制作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第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6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周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 xml:space="preserve">) 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个人作业，以某幼儿故事为主题制作桌面情景教具照片网上提交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故事主题建议每个班布置不同的主题，每个班做一个故事。作品丰富，不易相互拿别班的作品来交作业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纸质作业次周上课时提交；照片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jpg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格式，不小于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200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像素，作品照片以自己的“班级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姓名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情景教具”命名网上提交，截止时间为次周周日。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3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头饰设计与制作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第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7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周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 xml:space="preserve">) 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个人作业，作业形式：平面或立体头饰，照片网上提交。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纸质作业次周上课时提交；照片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jpg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格式，不小于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200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像素，作品照片以自己的“班级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姓名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头饰”命名网上提交，截止时间为次周周日。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4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计算玩教具的设计与制作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第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8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周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小组作业，作业形式：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4-6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人一组，设计制作一件计算玩教具，照片网上提交。</w:t>
      </w:r>
    </w:p>
    <w:p>
      <w:pPr>
        <w:pStyle w:val="Normal"/>
        <w:numPr>
          <w:ilvl w:val="0"/>
          <w:numId w:val="0"/>
        </w:numPr>
        <w:ind w:left="48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纸质作业次周上课时提交：照片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jpg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格式，不小于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200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像素，作品照片以自己的“班级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姓名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计算教具”命名网上提交，截止时间为次周周日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方法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（评分标准）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课程考核应该起到引领社招学生学习的作用。本课程考核既要注重基本理论知识，又要注重实践操作部分；既要关注学生的学习结果，也要评价学生的学习过程。通过考核方式的改革促进学生学习方式的改变。</w:t>
      </w:r>
    </w:p>
    <w:p>
      <w:pPr>
        <w:pStyle w:val="Normal"/>
        <w:numPr>
          <w:ilvl w:val="0"/>
          <w:numId w:val="4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过程性评价：在单元学习过程中进行两次随堂作业，权重为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20%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，实训项目占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两次，形式为模拟操作，权重为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20%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学习态度的评价：根据学生出勤、听讲状态及作业完成情况进行评价，权重为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20%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终结性评价：期末进行综合性的理论考核，权重为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40%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。方式为闭卷考试。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综合成绩（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分）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=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平时理论考核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20%+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实训项目考核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20%+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学风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20%+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期末理论考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核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40%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。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60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分为及格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成绩评定的主要依据：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各项目任务完成情况；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随堂作业完成情况；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出勤率及课堂表现情况。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试题类型及结构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6735"/>
        <w:gridCol w:w="765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题型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小题数量、分值、答题要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比例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单项选择题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题，每题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分，共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分。在每小题的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个备选答案中，选出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个正确的答案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30%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多项选择题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题，每题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分，共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分。在每小题的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个备选答案中，选出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项以上的正确答案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20%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填空题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题，每题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分，共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分。每空答案支持多种表述方式，答案设置时请用分号“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;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隔开。如：水；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H2O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10%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判断题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题，每题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分，共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20%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简答题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题，共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20%</w:t>
            </w:r>
          </w:p>
        </w:tc>
      </w:tr>
    </w:tbl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全卷试题难度分为容易题、中等难度题和较难题三个等级，容易题、中等难度题、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较难题的占分比例约为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：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：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考试形式：闭卷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考试时间：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60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分钟</w:t>
      </w:r>
    </w:p>
    <w:p>
      <w:pPr>
        <w:pStyle w:val="Normal"/>
        <w:numPr>
          <w:ilvl w:val="0"/>
          <w:numId w:val="0"/>
        </w:numPr>
        <w:ind w:left="480" w:hanging="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、试卷满分值：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分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宋体" w:cs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方案制定人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高静静</w:t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研室主任签字：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2:49:00Z</dcterms:created>
  <dc:creator>ABCD</dc:creator>
  <dc:description/>
  <dc:language>en-US</dc:language>
  <cp:lastModifiedBy>静陌</cp:lastModifiedBy>
  <cp:lastPrinted>2013-03-05T12:21:00Z</cp:lastPrinted>
  <dcterms:modified xsi:type="dcterms:W3CDTF">2022-10-06T02:59:51Z</dcterms:modified>
  <cp:revision>14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80CD3C3FC4C998FAABF469567E97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